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285796859"/>
      <w:bookmarkStart w:id="1" w:name="__Fieldmark__0_428579685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285796859"/>
      <w:bookmarkStart w:id="3" w:name="__Fieldmark__1_428579685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285796859"/>
      <w:bookmarkStart w:id="5" w:name="__Fieldmark__2_428579685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285796859"/>
      <w:bookmarkStart w:id="7" w:name="__Fieldmark__3_428579685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